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7"/>
        </w:rPr>
      </w:pPr>
      <w:r>
        <w:rPr>
          <w:i/>
          <w:sz w:val="22"/>
          <w:szCs w:val="27"/>
        </w:rPr>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jc w:val="center"/>
              <w:rPr>
                <w:rFonts w:ascii="Arial" w:hAnsi="Arial" w:cs="Arial"/>
                <w:b/>
                <w:b/>
                <w:lang w:val="tt-RU"/>
              </w:rPr>
            </w:pPr>
            <w:r>
              <w:rPr>
                <w:b/>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sz w:val="18"/>
              </w:rPr>
            </w:pPr>
            <w:r>
              <w:rPr>
                <w:sz w:val="18"/>
                <w:szCs w:val="18"/>
                <w:lang w:val="tt-RU"/>
              </w:rPr>
              <w:t>тел./факс (8555) 41-70-00</w:t>
            </w:r>
          </w:p>
          <w:p>
            <w:pPr>
              <w:pStyle w:val="Normal"/>
              <w:widowControl w:val="false"/>
              <w:autoSpaceDE w:val="false"/>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rFonts w:ascii="Arial" w:hAnsi="Arial" w:cs="Arial"/>
                <w:b/>
                <w:b/>
                <w:lang w:val="tt-RU"/>
              </w:rPr>
            </w:pPr>
            <w:r>
              <w:rPr>
                <w:b/>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lang w:val="tt-RU"/>
              </w:rPr>
            </w:pPr>
            <w:r>
              <w:rPr>
                <w:lang w:val="tt-RU"/>
              </w:rPr>
              <w:t>423570, Түбән Кама шәһәре, Төзүчеләр пр., 12</w:t>
            </w:r>
          </w:p>
          <w:p>
            <w:pPr>
              <w:pStyle w:val="Normal"/>
              <w:jc w:val="center"/>
              <w:rPr>
                <w:sz w:val="18"/>
                <w:lang w:val="tt-RU"/>
              </w:rPr>
            </w:pPr>
            <w:r>
              <w:rPr>
                <w:sz w:val="18"/>
                <w:szCs w:val="18"/>
                <w:lang w:val="tt-RU"/>
              </w:rPr>
              <w:t>тел./факс (8555) 41-70-00</w:t>
            </w:r>
          </w:p>
          <w:p>
            <w:pPr>
              <w:pStyle w:val="Normal"/>
              <w:widowControl w:val="false"/>
              <w:autoSpaceDE w:val="false"/>
              <w:jc w:val="center"/>
              <w:rPr>
                <w:sz w:val="16"/>
                <w:szCs w:val="16"/>
                <w:lang w:val="tt-RU"/>
              </w:rPr>
            </w:pPr>
            <w:r>
              <w:rPr>
                <w:sz w:val="16"/>
                <w:szCs w:val="16"/>
                <w:lang w:val="tt-RU"/>
              </w:rPr>
            </w:r>
          </w:p>
        </w:tc>
      </w:tr>
      <w:tr>
        <w:trPr/>
        <w:tc>
          <w:tcPr>
            <w:tcW w:w="5245" w:type="dxa"/>
            <w:tcBorders>
              <w:top w:val="thickThinSmallGap" w:sz="24" w:space="0" w:color="000000"/>
            </w:tcBorders>
          </w:tcPr>
          <w:p>
            <w:pPr>
              <w:pStyle w:val="Normal"/>
              <w:widowControl w:val="false"/>
              <w:autoSpaceDE w:val="false"/>
              <w:snapToGrid w:val="false"/>
              <w:ind w:firstLine="720"/>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widowControl w:val="false"/>
              <w:autoSpaceDE w:val="false"/>
              <w:snapToGrid w:val="false"/>
              <w:ind w:firstLine="720"/>
              <w:jc w:val="center"/>
              <w:rPr>
                <w:b/>
                <w:b/>
                <w:sz w:val="18"/>
                <w:szCs w:val="18"/>
                <w:lang w:val="tt-RU"/>
              </w:rPr>
            </w:pPr>
            <w:r>
              <w:rPr>
                <w:b/>
                <w:sz w:val="18"/>
                <w:szCs w:val="18"/>
                <w:lang w:val="tt-RU"/>
              </w:rPr>
            </w:r>
          </w:p>
        </w:tc>
      </w:tr>
      <w:tr>
        <w:trPr/>
        <w:tc>
          <w:tcPr>
            <w:tcW w:w="5245" w:type="dxa"/>
            <w:tcBorders/>
          </w:tcPr>
          <w:p>
            <w:pPr>
              <w:pStyle w:val="Normal"/>
              <w:widowControl w:val="false"/>
              <w:autoSpaceDE w:val="false"/>
              <w:ind w:firstLine="720"/>
              <w:jc w:val="center"/>
              <w:rPr>
                <w:rFonts w:ascii="Arial" w:hAnsi="Arial" w:cs="Arial"/>
                <w:b/>
                <w:b/>
                <w:sz w:val="27"/>
                <w:szCs w:val="27"/>
                <w:lang w:val="tt-RU"/>
              </w:rPr>
            </w:pPr>
            <w:r>
              <w:rPr>
                <w:b/>
                <w:sz w:val="27"/>
                <w:szCs w:val="27"/>
                <w:lang w:val="tt-RU"/>
              </w:rPr>
              <w:t>Р Е Ш Е Н И Е</w:t>
            </w:r>
          </w:p>
        </w:tc>
        <w:tc>
          <w:tcPr>
            <w:tcW w:w="5103" w:type="dxa"/>
            <w:tcBorders/>
          </w:tcPr>
          <w:p>
            <w:pPr>
              <w:pStyle w:val="Normal"/>
              <w:jc w:val="center"/>
              <w:rPr>
                <w:rFonts w:ascii="Arial" w:hAnsi="Arial" w:cs="Arial"/>
                <w:b/>
                <w:b/>
                <w:sz w:val="27"/>
                <w:szCs w:val="27"/>
                <w:lang w:val="tt-RU"/>
              </w:rPr>
            </w:pPr>
            <w:r>
              <w:rPr>
                <w:b/>
                <w:sz w:val="27"/>
                <w:szCs w:val="27"/>
                <w:lang w:val="tt-RU"/>
              </w:rPr>
              <w:t>К А Р А Р</w:t>
            </w:r>
          </w:p>
          <w:p>
            <w:pPr>
              <w:pStyle w:val="Normal"/>
              <w:widowControl w:val="false"/>
              <w:autoSpaceDE w:val="false"/>
              <w:ind w:firstLine="720"/>
              <w:jc w:val="center"/>
              <w:rPr>
                <w:rFonts w:ascii="Arial" w:hAnsi="Arial" w:cs="Arial"/>
                <w:b/>
                <w:b/>
                <w:sz w:val="27"/>
                <w:szCs w:val="27"/>
                <w:lang w:val="tt-RU"/>
              </w:rPr>
            </w:pPr>
            <w:r>
              <w:rPr>
                <w:rFonts w:cs="Arial" w:ascii="Arial" w:hAnsi="Arial"/>
                <w:b/>
                <w:sz w:val="27"/>
                <w:szCs w:val="27"/>
                <w:lang w:val="tt-RU"/>
              </w:rPr>
            </w:r>
          </w:p>
        </w:tc>
      </w:tr>
      <w:tr>
        <w:trPr>
          <w:trHeight w:val="264" w:hRule="atLeast"/>
        </w:trPr>
        <w:tc>
          <w:tcPr>
            <w:tcW w:w="5245" w:type="dxa"/>
            <w:tcBorders/>
          </w:tcPr>
          <w:p>
            <w:pPr>
              <w:pStyle w:val="Normal"/>
              <w:widowControl w:val="false"/>
              <w:autoSpaceDE w:val="false"/>
              <w:jc w:val="both"/>
              <w:rPr>
                <w:b/>
                <w:b/>
                <w:sz w:val="27"/>
                <w:szCs w:val="27"/>
              </w:rPr>
            </w:pPr>
            <w:r>
              <w:rPr>
                <w:b/>
                <w:sz w:val="27"/>
                <w:szCs w:val="27"/>
                <w:lang w:val="tt-RU"/>
              </w:rPr>
              <w:t>№</w:t>
            </w:r>
            <w:r>
              <w:rPr>
                <w:b/>
                <w:sz w:val="27"/>
                <w:szCs w:val="27"/>
                <w:lang w:val="en-US"/>
              </w:rPr>
              <w:t xml:space="preserve"> </w:t>
            </w:r>
            <w:r>
              <w:rPr>
                <w:b/>
                <w:sz w:val="27"/>
                <w:szCs w:val="27"/>
              </w:rPr>
              <w:t>12</w:t>
            </w:r>
          </w:p>
        </w:tc>
        <w:tc>
          <w:tcPr>
            <w:tcW w:w="5103" w:type="dxa"/>
            <w:tcBorders/>
          </w:tcPr>
          <w:p>
            <w:pPr>
              <w:pStyle w:val="Normal"/>
              <w:widowControl w:val="false"/>
              <w:autoSpaceDE w:val="false"/>
              <w:ind w:firstLine="720"/>
              <w:jc w:val="right"/>
              <w:rPr>
                <w:b/>
                <w:b/>
                <w:sz w:val="27"/>
                <w:szCs w:val="27"/>
                <w:lang w:val="tt-RU"/>
              </w:rPr>
            </w:pPr>
            <w:r>
              <w:rPr>
                <w:b/>
                <w:sz w:val="27"/>
                <w:szCs w:val="27"/>
                <w:lang w:val="tt-RU"/>
              </w:rPr>
              <w:t>21 февраля 2020 года</w:t>
            </w:r>
          </w:p>
        </w:tc>
      </w:tr>
    </w:tbl>
    <w:p>
      <w:pPr>
        <w:pStyle w:val="Normal"/>
        <w:jc w:val="right"/>
        <w:rPr>
          <w:i/>
          <w:i/>
          <w:sz w:val="27"/>
          <w:szCs w:val="27"/>
        </w:rPr>
      </w:pPr>
      <w:r>
        <w:rPr>
          <w:i/>
          <w:sz w:val="27"/>
          <w:szCs w:val="27"/>
        </w:rPr>
      </w:r>
    </w:p>
    <w:p>
      <w:pPr>
        <w:pStyle w:val="Normal"/>
        <w:jc w:val="center"/>
        <w:rPr/>
      </w:pPr>
      <w:r>
        <w:rPr>
          <w:sz w:val="27"/>
          <w:szCs w:val="27"/>
        </w:rPr>
        <w:t xml:space="preserve">Об отчете о деятельности Совета </w:t>
      </w:r>
    </w:p>
    <w:p>
      <w:pPr>
        <w:pStyle w:val="Normal"/>
        <w:jc w:val="center"/>
        <w:rPr>
          <w:sz w:val="27"/>
          <w:szCs w:val="27"/>
        </w:rPr>
      </w:pPr>
      <w:r>
        <w:rPr>
          <w:sz w:val="27"/>
          <w:szCs w:val="27"/>
        </w:rPr>
        <w:t>Нижнекамского муниципального района за 2019 год</w:t>
      </w:r>
    </w:p>
    <w:p>
      <w:pPr>
        <w:pStyle w:val="Normal"/>
        <w:jc w:val="center"/>
        <w:rPr>
          <w:sz w:val="27"/>
          <w:szCs w:val="27"/>
        </w:rPr>
      </w:pPr>
      <w:r>
        <w:rPr>
          <w:sz w:val="27"/>
          <w:szCs w:val="27"/>
        </w:rPr>
      </w:r>
    </w:p>
    <w:p>
      <w:pPr>
        <w:pStyle w:val="Normal"/>
        <w:ind w:firstLine="709"/>
        <w:jc w:val="both"/>
        <w:rPr/>
      </w:pPr>
      <w:r>
        <w:rPr>
          <w:sz w:val="27"/>
          <w:szCs w:val="27"/>
        </w:rPr>
        <w:t>Рассмотрев и обсудив отчет о деятельности Совета Нижнекамского муниципаль</w:t>
        <w:softHyphen/>
        <w:t>ного района в 2019 году, депутаты отмечают, что деятельность Совета осуществлялась в соответствии с компетенцией и полномочиями, определенными Законом Российской Федерации № 131-ФЗ «Об общих принципах организации местного самоуправления в Российской Федерации» и Законом Республики Татарстан № 45-ЗРТ «О местном самоуправлении в Республике Татарстан», Уставом Нижнекамского муниципального района.</w:t>
      </w:r>
    </w:p>
    <w:p>
      <w:pPr>
        <w:pStyle w:val="Normal"/>
        <w:ind w:firstLine="709"/>
        <w:jc w:val="both"/>
        <w:rPr/>
      </w:pPr>
      <w:r>
        <w:rPr>
          <w:sz w:val="27"/>
          <w:szCs w:val="27"/>
        </w:rPr>
        <w:t xml:space="preserve">Совет Нижнекамского муниципального района строил свою работу, исходя из интересов жителей г. Нижнекамска, пгт Камские Поляны и сельских поселений и направляя усилия на дальнейшее развитие в Нижнекамском муниципальном районе местного самоуправления.  </w:t>
      </w:r>
    </w:p>
    <w:p>
      <w:pPr>
        <w:pStyle w:val="Normal"/>
        <w:ind w:firstLine="709"/>
        <w:jc w:val="both"/>
        <w:rPr/>
      </w:pPr>
      <w:r>
        <w:rPr>
          <w:sz w:val="27"/>
          <w:szCs w:val="27"/>
        </w:rPr>
        <w:t>Основными задачами в 2019 году являлись формирование, утверждение и исполнение муниципального бюджета, совершенствование нормативно-правовой базы, необходимой для развития местного самоуправления в Нижнекамском муниципальном районе, создание необходимых условий для жизнедеятельности населения                               г. Нижнекамска, пгт Камские Поляны и сельских поселений, дальнейшее социально-экономическое развитие района, контроль за исполнением органами местного самоуправления и должностными лицами органов местного самоуправления решений Совета Нижнекамского муниципального района и полномочий по решению вопросов местного значения.</w:t>
      </w:r>
    </w:p>
    <w:p>
      <w:pPr>
        <w:pStyle w:val="Normal"/>
        <w:ind w:firstLine="709"/>
        <w:jc w:val="both"/>
        <w:rPr/>
      </w:pPr>
      <w:r>
        <w:rPr>
          <w:sz w:val="27"/>
          <w:szCs w:val="27"/>
        </w:rPr>
        <w:t>Исходя из положений статьи 24 Устава Нижнекамского муниципального района о подотчетности и подконтрольности Совета района его жителям, Совет Нижнекамского муниципального района</w:t>
      </w:r>
    </w:p>
    <w:p>
      <w:pPr>
        <w:pStyle w:val="Normal"/>
        <w:jc w:val="both"/>
        <w:rPr>
          <w:sz w:val="20"/>
          <w:szCs w:val="27"/>
        </w:rPr>
      </w:pPr>
      <w:r>
        <w:rPr>
          <w:sz w:val="20"/>
          <w:szCs w:val="27"/>
        </w:rPr>
      </w:r>
    </w:p>
    <w:p>
      <w:pPr>
        <w:pStyle w:val="Normal"/>
        <w:ind w:firstLine="709"/>
        <w:jc w:val="both"/>
        <w:rPr>
          <w:sz w:val="27"/>
          <w:szCs w:val="27"/>
        </w:rPr>
      </w:pPr>
      <w:r>
        <w:rPr>
          <w:sz w:val="27"/>
          <w:szCs w:val="27"/>
        </w:rPr>
        <w:t xml:space="preserve">РЕШАЕТ: </w:t>
      </w:r>
    </w:p>
    <w:p>
      <w:pPr>
        <w:pStyle w:val="Normal"/>
        <w:ind w:firstLine="709"/>
        <w:jc w:val="both"/>
        <w:rPr>
          <w:sz w:val="20"/>
          <w:szCs w:val="27"/>
        </w:rPr>
      </w:pPr>
      <w:r>
        <w:rPr>
          <w:sz w:val="20"/>
          <w:szCs w:val="27"/>
        </w:rPr>
      </w:r>
    </w:p>
    <w:p>
      <w:pPr>
        <w:pStyle w:val="Normal"/>
        <w:ind w:firstLine="709"/>
        <w:jc w:val="both"/>
        <w:rPr>
          <w:sz w:val="27"/>
          <w:szCs w:val="27"/>
        </w:rPr>
      </w:pPr>
      <w:r>
        <w:rPr>
          <w:sz w:val="27"/>
          <w:szCs w:val="27"/>
        </w:rPr>
        <w:t>1. Утвердить отчет о деятельности Совета Нижнекамского муниципального района в 2018 году (прилагается).</w:t>
      </w:r>
    </w:p>
    <w:p>
      <w:pPr>
        <w:pStyle w:val="Normal"/>
        <w:ind w:firstLine="709"/>
        <w:jc w:val="both"/>
        <w:rPr>
          <w:sz w:val="27"/>
          <w:szCs w:val="27"/>
        </w:rPr>
      </w:pPr>
      <w:r>
        <w:rPr>
          <w:sz w:val="27"/>
          <w:szCs w:val="27"/>
        </w:rPr>
        <w:t>2. Поручить депутатам Совета Нижнекамского муниципального района продолжить работу в округах по информированию избирателей о деятельности Совета Нижнекамского муниципального района и постоянных комиссий с разъяснением основных положений принимаемых Советом программных документов и решений.</w:t>
      </w:r>
    </w:p>
    <w:p>
      <w:pPr>
        <w:pStyle w:val="Normal"/>
        <w:jc w:val="both"/>
        <w:rPr>
          <w:sz w:val="27"/>
          <w:szCs w:val="27"/>
        </w:rPr>
      </w:pPr>
      <w:r>
        <w:rPr>
          <w:sz w:val="27"/>
          <w:szCs w:val="27"/>
        </w:rPr>
      </w:r>
    </w:p>
    <w:p>
      <w:pPr>
        <w:pStyle w:val="Normal"/>
        <w:rPr>
          <w:sz w:val="27"/>
          <w:szCs w:val="27"/>
        </w:rPr>
      </w:pPr>
      <w:r>
        <w:rPr>
          <w:sz w:val="27"/>
          <w:szCs w:val="27"/>
        </w:rPr>
        <w:t xml:space="preserve">Глава Нижнекамского </w:t>
      </w:r>
    </w:p>
    <w:p>
      <w:pPr>
        <w:pStyle w:val="Normal"/>
        <w:rPr/>
      </w:pPr>
      <w:r>
        <w:rPr>
          <w:sz w:val="27"/>
          <w:szCs w:val="27"/>
        </w:rPr>
        <w:t>муниципального района                                                                                        А.Р.Метшин</w:t>
      </w:r>
    </w:p>
    <w:p>
      <w:pPr>
        <w:pStyle w:val="Normal"/>
        <w:ind w:left="6237" w:hanging="0"/>
        <w:rPr>
          <w:sz w:val="22"/>
          <w:szCs w:val="27"/>
        </w:rPr>
      </w:pPr>
      <w:r>
        <w:rPr>
          <w:sz w:val="22"/>
          <w:szCs w:val="27"/>
        </w:rPr>
        <w:t xml:space="preserve">Приложение </w:t>
      </w:r>
    </w:p>
    <w:p>
      <w:pPr>
        <w:pStyle w:val="Normal"/>
        <w:ind w:left="6237" w:hanging="0"/>
        <w:rPr>
          <w:sz w:val="22"/>
          <w:szCs w:val="27"/>
        </w:rPr>
      </w:pPr>
      <w:r>
        <w:rPr>
          <w:sz w:val="22"/>
          <w:szCs w:val="27"/>
        </w:rPr>
        <w:t xml:space="preserve">к решению Совета Нижнекамского </w:t>
      </w:r>
    </w:p>
    <w:p>
      <w:pPr>
        <w:pStyle w:val="Normal"/>
        <w:ind w:left="6237" w:hanging="0"/>
        <w:rPr/>
      </w:pPr>
      <w:r>
        <w:rPr>
          <w:sz w:val="22"/>
          <w:szCs w:val="27"/>
        </w:rPr>
        <w:t>муниципального района</w:t>
      </w:r>
    </w:p>
    <w:p>
      <w:pPr>
        <w:pStyle w:val="Normal"/>
        <w:ind w:left="6237" w:hanging="0"/>
        <w:rPr>
          <w:sz w:val="22"/>
          <w:szCs w:val="27"/>
        </w:rPr>
      </w:pPr>
      <w:r>
        <w:rPr>
          <w:sz w:val="22"/>
          <w:szCs w:val="27"/>
        </w:rPr>
        <w:t>от 21 февраля 2020 года № 12</w:t>
      </w:r>
    </w:p>
    <w:p>
      <w:pPr>
        <w:pStyle w:val="Normal"/>
        <w:jc w:val="both"/>
        <w:rPr>
          <w:sz w:val="28"/>
          <w:szCs w:val="26"/>
        </w:rPr>
      </w:pPr>
      <w:r>
        <w:rPr>
          <w:sz w:val="20"/>
          <w:szCs w:val="22"/>
        </w:rPr>
        <w:tab/>
        <w:tab/>
      </w:r>
    </w:p>
    <w:p>
      <w:pPr>
        <w:pStyle w:val="Normal"/>
        <w:jc w:val="center"/>
        <w:rPr>
          <w:sz w:val="28"/>
          <w:szCs w:val="27"/>
        </w:rPr>
      </w:pPr>
      <w:r>
        <w:rPr>
          <w:sz w:val="28"/>
          <w:szCs w:val="27"/>
        </w:rPr>
        <w:t>ОТЧЕТ</w:t>
      </w:r>
    </w:p>
    <w:p>
      <w:pPr>
        <w:pStyle w:val="Normal"/>
        <w:jc w:val="center"/>
        <w:rPr/>
      </w:pPr>
      <w:r>
        <w:rPr>
          <w:sz w:val="28"/>
          <w:szCs w:val="27"/>
        </w:rPr>
        <w:t>о деятельности Совета Нижнекамского муниципального района в 2019 году</w:t>
      </w:r>
    </w:p>
    <w:p>
      <w:pPr>
        <w:pStyle w:val="Normal"/>
        <w:ind w:firstLine="709"/>
        <w:jc w:val="both"/>
        <w:rPr>
          <w:color w:val="000000"/>
          <w:sz w:val="28"/>
          <w:szCs w:val="27"/>
        </w:rPr>
      </w:pPr>
      <w:r>
        <w:rPr>
          <w:color w:val="000000"/>
          <w:sz w:val="28"/>
          <w:szCs w:val="27"/>
        </w:rPr>
      </w:r>
    </w:p>
    <w:p>
      <w:pPr>
        <w:pStyle w:val="Normal"/>
        <w:ind w:firstLine="709"/>
        <w:jc w:val="both"/>
        <w:rPr/>
      </w:pPr>
      <w:r>
        <w:rPr>
          <w:sz w:val="27"/>
          <w:szCs w:val="27"/>
        </w:rPr>
        <w:t>Совет Нижнекамского муниципального района осуществляет свою деятельность в соответствии с Конституциями Российской Федерации и Республики Татарстан, Федеральным законом «Об общих принципах организации местного самоуправления в Российской Федерации», Законом Республики Татарстан «О местном самоуправлении в Республике Татарстан», Уставом района, Регламентом Совета, а</w:t>
      </w:r>
      <w:r>
        <w:rPr>
          <w:color w:val="000000"/>
          <w:sz w:val="27"/>
          <w:szCs w:val="27"/>
        </w:rPr>
        <w:t xml:space="preserve"> также руководствуется в своей работе Посланием Президента Российской Федерации Федеральному Собранию Российской Федерации и Посланием Президента Республики Татарстан Государственному Совету Республики Татарстан.</w:t>
      </w:r>
    </w:p>
    <w:p>
      <w:pPr>
        <w:pStyle w:val="Normal"/>
        <w:jc w:val="both"/>
        <w:rPr>
          <w:sz w:val="27"/>
          <w:szCs w:val="27"/>
        </w:rPr>
      </w:pPr>
      <w:r>
        <w:rPr>
          <w:sz w:val="27"/>
          <w:szCs w:val="27"/>
        </w:rPr>
        <w:tab/>
        <w:t>Деятельность Совета Нижнекамского муниципального района проходила в тесном и конструктивном сотрудничестве с депутатами Государственной Думы Российской Федерации, Государственного Совета Республики Татарстан, Нижнекамского городского Совета, Советов пгт Камские Поляны и сельских поселений, входящих в состав Нижнекамского муниципального района, исполнительными комитетами города и района, общественными организациями.</w:t>
      </w:r>
    </w:p>
    <w:p>
      <w:pPr>
        <w:pStyle w:val="Normal"/>
        <w:jc w:val="both"/>
        <w:rPr/>
      </w:pPr>
      <w:r>
        <w:rPr>
          <w:sz w:val="27"/>
          <w:szCs w:val="27"/>
        </w:rPr>
        <w:tab/>
        <w:t>В состав Нижнекамского муниципального района входят 17 поселений – 2 городских (город Нижнекамск и поселок городского типа Камские Поляны) и 15 сельских. В Совете Нижнекамского муниципального района 34 депутата, в Нижнекамском городском Совете – 23 депутата, в Совете пгт Камские Поляны – 15, в 15 Советах сельских поселений – 134.</w:t>
      </w:r>
    </w:p>
    <w:p>
      <w:pPr>
        <w:pStyle w:val="Normal"/>
        <w:ind w:firstLine="708"/>
        <w:jc w:val="both"/>
        <w:rPr/>
      </w:pPr>
      <w:r>
        <w:rPr>
          <w:sz w:val="27"/>
          <w:szCs w:val="27"/>
        </w:rPr>
        <w:t xml:space="preserve">Проводимая в 2019 году органами местного самоуправления Нижнекамского муниципального района бюджетная и социальная политика была направлена на повышение благосостояния жителей района, сохранение благоприятной социальной среды и экономической стабильности в регионе. </w:t>
      </w:r>
    </w:p>
    <w:p>
      <w:pPr>
        <w:pStyle w:val="Normal"/>
        <w:jc w:val="both"/>
        <w:rPr/>
      </w:pPr>
      <w:r>
        <w:rPr>
          <w:sz w:val="27"/>
          <w:szCs w:val="27"/>
        </w:rPr>
        <w:tab/>
        <w:t xml:space="preserve">Основной работой Совета было формирование и совершенствование необходимой для района нормативной правовой и финансово-экономической базы. В 2019 году Советом Нижнекамского муниципального района проведено 8 сессий, на которых рассмотрено 85 вопросов. </w:t>
      </w:r>
    </w:p>
    <w:p>
      <w:pPr>
        <w:pStyle w:val="Normal"/>
        <w:ind w:firstLine="709"/>
        <w:jc w:val="both"/>
        <w:rPr/>
      </w:pPr>
      <w:r>
        <w:rPr>
          <w:sz w:val="27"/>
          <w:szCs w:val="27"/>
        </w:rPr>
        <w:t xml:space="preserve">Одними из самых важных вопросов, рассматриваемых Советом Нижнекамского муниципального района, являются вопросы утверждения бюджета района, внесении изменений в бюджет, отчета о его исполнении. </w:t>
      </w:r>
      <w:r>
        <w:rPr>
          <w:color w:val="000000"/>
          <w:sz w:val="27"/>
          <w:szCs w:val="27"/>
        </w:rPr>
        <w:t xml:space="preserve">В соответствии с Уставом Нижнекамского муниципального района в апреле и ноябре были проведены публичные слушания по проектам решений Совета «Об исполнении бюджета Нижнекамского муниципального района за 2018 год» и «О проекте бюджета Нижнекамского муниципального района на 2020 год и плановый период 2021 и 2022 годов», в которых приняли участие жители Нижнекамского муниципального района, депутаты городского и районного Советов, руководители и сотрудники исполнительных комитетов города и района, представители средств массовой информации, общественных организаций. </w:t>
      </w:r>
    </w:p>
    <w:p>
      <w:pPr>
        <w:pStyle w:val="Normal"/>
        <w:ind w:firstLine="709"/>
        <w:jc w:val="both"/>
        <w:rPr>
          <w:sz w:val="27"/>
          <w:szCs w:val="27"/>
        </w:rPr>
      </w:pPr>
      <w:r>
        <w:rPr>
          <w:color w:val="000000"/>
          <w:sz w:val="27"/>
          <w:szCs w:val="27"/>
        </w:rPr>
        <w:t xml:space="preserve">Проект бюджета на 2020 год и плановый период 2021 и 2022 годов обсуждался депутатами и жителями Нижнекамского муниципального района 21 ноября 2019 года на публичных слушаниях, был опубликован в официальном печатном издании Совета – газете «Нижнекамская правда», размещен на официальном сайте Нижнекамского муниципального района», </w:t>
      </w:r>
      <w:r>
        <w:rPr>
          <w:sz w:val="27"/>
          <w:szCs w:val="27"/>
        </w:rPr>
        <w:t>функциональная структура расходов бюджета подробно изучалась на заседаниях всех профильных постоянных комиссий</w:t>
      </w:r>
      <w:r>
        <w:rPr>
          <w:color w:val="000000"/>
          <w:sz w:val="27"/>
          <w:szCs w:val="27"/>
        </w:rPr>
        <w:t>.</w:t>
      </w:r>
      <w:r>
        <w:rPr>
          <w:sz w:val="28"/>
          <w:szCs w:val="28"/>
        </w:rPr>
        <w:t xml:space="preserve"> </w:t>
      </w:r>
      <w:r>
        <w:rPr>
          <w:sz w:val="27"/>
          <w:szCs w:val="27"/>
        </w:rPr>
        <w:t>Советом района</w:t>
      </w:r>
      <w:r>
        <w:rPr>
          <w:sz w:val="28"/>
          <w:szCs w:val="28"/>
        </w:rPr>
        <w:t xml:space="preserve"> п</w:t>
      </w:r>
      <w:r>
        <w:rPr>
          <w:sz w:val="27"/>
          <w:szCs w:val="27"/>
        </w:rPr>
        <w:t>олучены заключения прокуратуры и контрольно-счетной палаты Нижнекамского муниципального района на проект бюджета. На 41-ой сессии Совета, состоявшейся 20 декабря 2019 года, главный финансовый документ Нижнекамского муниципального района был утвержден в одинаковом объеме по доходам и расходам - 5 млрд 49 млн 463 тыс. рублей, без дефицита.</w:t>
      </w:r>
    </w:p>
    <w:p>
      <w:pPr>
        <w:pStyle w:val="Normal"/>
        <w:ind w:firstLine="708"/>
        <w:jc w:val="both"/>
        <w:rPr>
          <w:sz w:val="27"/>
          <w:szCs w:val="27"/>
        </w:rPr>
      </w:pPr>
      <w:r>
        <w:rPr>
          <w:sz w:val="27"/>
          <w:szCs w:val="27"/>
        </w:rPr>
        <w:t xml:space="preserve">На протяжении года депутаты занимались нормотворческой деятельностью, приводили в соответствие с действующим законодательством нормативные правовые акты Нижнекамского муниципального района. </w:t>
      </w:r>
    </w:p>
    <w:p>
      <w:pPr>
        <w:pStyle w:val="Normal"/>
        <w:ind w:firstLine="709"/>
        <w:jc w:val="both"/>
        <w:rPr/>
      </w:pPr>
      <w:r>
        <w:rPr>
          <w:sz w:val="27"/>
          <w:szCs w:val="27"/>
        </w:rPr>
        <w:t xml:space="preserve">В феврале 2019 года были внесены изменения и дополнения в Устав Нижнекамского муниципального района. В соответствии с действующим законодательством по вопросу изменений, предлагаемых в Устав, в январе 2019 года прошли публичные слушания. Изменения и дополнения коснулись 10 статей Устава, касающихся вопросов местного значения района, компетенции Исполнительного комитета, статуса депутата Совета района и др. </w:t>
      </w:r>
    </w:p>
    <w:p>
      <w:pPr>
        <w:pStyle w:val="Normal"/>
        <w:ind w:firstLine="708"/>
        <w:jc w:val="both"/>
        <w:rPr>
          <w:i/>
          <w:i/>
          <w:sz w:val="27"/>
          <w:szCs w:val="27"/>
        </w:rPr>
      </w:pPr>
      <w:r>
        <w:rPr>
          <w:sz w:val="27"/>
          <w:szCs w:val="27"/>
        </w:rPr>
        <w:t>Утверждены положения о проведении мониторинга изменений законодательства и муниципальных нормативных правовых актов органов местного самоуправления Нижнекамского муниципального района, об обязательном государственном страховании муниципальных служащих</w:t>
      </w:r>
      <w:r>
        <w:rPr>
          <w:i/>
          <w:sz w:val="27"/>
          <w:szCs w:val="27"/>
        </w:rPr>
        <w:t xml:space="preserve">. </w:t>
      </w:r>
    </w:p>
    <w:p>
      <w:pPr>
        <w:pStyle w:val="Normal"/>
        <w:ind w:firstLine="708"/>
        <w:jc w:val="both"/>
        <w:rPr/>
      </w:pPr>
      <w:r>
        <w:rPr>
          <w:sz w:val="27"/>
          <w:szCs w:val="27"/>
        </w:rPr>
        <w:t xml:space="preserve">Внесены изменения в положения о муниципальной службе в Нижнекамском муниципальном районе, о порядке владения, пользования и распоряжения муниципальным имуществом Нижнекамского муниципального района, о статусе депутата Совета Нижнекамского муниципального района, о контрольно-счетной палате, общественном совете, по бюджетно-финансовой политике. Также рассмотрены вопросы о внесении изменений и дополнений в Стратегию социально-экономического развития Нижнекамского муниципального района на 2016-2021 годы и плановый период до 2030 года, прогнозный план приватизации муниципальной собственности, местные нормативы градостроительного проектирования Нижнекамского муниципального района, порядок организации и проведения публичных слушаний и др. </w:t>
      </w:r>
    </w:p>
    <w:p>
      <w:pPr>
        <w:pStyle w:val="Normal"/>
        <w:suppressAutoHyphens w:val="true"/>
        <w:autoSpaceDE w:val="false"/>
        <w:ind w:firstLine="709"/>
        <w:jc w:val="both"/>
        <w:rPr>
          <w:sz w:val="27"/>
          <w:szCs w:val="27"/>
        </w:rPr>
      </w:pPr>
      <w:r>
        <w:rPr>
          <w:sz w:val="27"/>
          <w:szCs w:val="27"/>
        </w:rPr>
        <w:t>В апреле 2019 года заключены соглашения о передаче Исполнительному комитету Нижнекамского муниципального района части полномочий органов местного самоуправления пгт Камские Поляны и сельских поселений, входящих в состав Нижнекамского муниципального района, по решению вопросов местного значения, в частности,</w:t>
      </w:r>
      <w:r>
        <w:rPr>
          <w:i/>
          <w:sz w:val="27"/>
          <w:szCs w:val="27"/>
        </w:rPr>
        <w:t xml:space="preserve"> </w:t>
      </w:r>
      <w:r>
        <w:rPr>
          <w:sz w:val="27"/>
          <w:szCs w:val="27"/>
        </w:rPr>
        <w:t>по определению стоимости услуг, предоставляемых согласно гарантированному перечню услуг по погребению.</w:t>
      </w:r>
    </w:p>
    <w:p>
      <w:pPr>
        <w:pStyle w:val="Normal"/>
        <w:ind w:firstLine="709"/>
        <w:jc w:val="both"/>
        <w:rPr>
          <w:sz w:val="27"/>
          <w:szCs w:val="27"/>
        </w:rPr>
      </w:pPr>
      <w:r>
        <w:rPr>
          <w:sz w:val="27"/>
          <w:szCs w:val="27"/>
        </w:rPr>
        <w:t xml:space="preserve">В декабре 2019 года заключены соглашения о передаче органам местного самоуправления Нижнекамского муниципального района полномочий по осуществлению внешнего муниципального финансового контроля от органов местного самоуправления города Нижнекамска, пгт Камские Поляны и сельских поселений. </w:t>
      </w:r>
    </w:p>
    <w:p>
      <w:pPr>
        <w:pStyle w:val="Normal"/>
        <w:ind w:firstLine="709"/>
        <w:jc w:val="both"/>
        <w:rPr>
          <w:sz w:val="27"/>
          <w:szCs w:val="27"/>
        </w:rPr>
      </w:pPr>
      <w:r>
        <w:rPr>
          <w:sz w:val="27"/>
          <w:szCs w:val="27"/>
        </w:rPr>
        <w:t>На сессиях Совета были заслушаны отчет председателя Контрольно-счетной палаты Нижнекамского муниципального района Юмангуловой М.В. о деятельности Контрольно-счетной палаты в 2018 году, отчет начальника отдела по противодействию коррупции Ильясова И.М. о работе по противодействию коррупции, проведенной в Нижнекамском муниципальном районе в 2018 году, информация общественного помощника Уполномоченного по правам человека в Республике Татарстан в Нижнекамском районе Трошиной Т.В. о соблюдении прав и свобод человека и гражданина в Республике Татарстан и в Нижнекамском муниципальном районе.</w:t>
      </w:r>
    </w:p>
    <w:p>
      <w:pPr>
        <w:pStyle w:val="Normal"/>
        <w:ind w:firstLine="708"/>
        <w:jc w:val="both"/>
        <w:rPr>
          <w:sz w:val="27"/>
          <w:szCs w:val="27"/>
        </w:rPr>
      </w:pPr>
      <w:r>
        <w:rPr>
          <w:sz w:val="27"/>
          <w:szCs w:val="27"/>
        </w:rPr>
        <w:t xml:space="preserve">Утверждены генеральные планы Елантовского и Простинского сельских поселений. Внесены изменения в правила землепользования и застройки Каенлинского, Краснокадкинского, Майскогорского, Сосновского, Красноключинского, Афанасовского, Макаровского, Нижнеуратьминского, Сухаревского, Старошешминского, Шереметьевского сельских поселений. </w:t>
      </w:r>
    </w:p>
    <w:p>
      <w:pPr>
        <w:pStyle w:val="Normal"/>
        <w:ind w:firstLine="709"/>
        <w:jc w:val="both"/>
        <w:rPr>
          <w:sz w:val="27"/>
          <w:szCs w:val="27"/>
        </w:rPr>
      </w:pPr>
      <w:r>
        <w:rPr>
          <w:sz w:val="27"/>
          <w:szCs w:val="27"/>
        </w:rPr>
        <w:t xml:space="preserve">В феврале 2019 года была проведена отчетная сессия Совета по итогам работы Совета и Исполнительного комитета Нижнекамского муниципального района в 2018 году и задачах на 2019 год. В работе сессии приняли участие: Премьер-министр Республики Татарстан Песошин А.В., председатель Комитета Государственного Совета Республики Татарстан </w:t>
      </w:r>
      <w:r>
        <w:rPr>
          <w:sz w:val="27"/>
          <w:szCs w:val="27"/>
          <w:lang w:val="en-US"/>
        </w:rPr>
        <w:t>V</w:t>
      </w:r>
      <w:r>
        <w:rPr>
          <w:sz w:val="27"/>
          <w:szCs w:val="27"/>
        </w:rPr>
        <w:t xml:space="preserve"> созыва по образованию, культуре, науке и национальным вопросам Валеев Р.И., депутат Государственного Совета Республики Татарстан </w:t>
      </w:r>
      <w:r>
        <w:rPr>
          <w:sz w:val="27"/>
          <w:szCs w:val="27"/>
          <w:lang w:val="en-US"/>
        </w:rPr>
        <w:t>V</w:t>
      </w:r>
      <w:r>
        <w:rPr>
          <w:sz w:val="27"/>
          <w:szCs w:val="27"/>
        </w:rPr>
        <w:t xml:space="preserve"> созыва Мезикова И.Х.,  начальник Главного управления ветеринарии Кабинета Министров Республики Татарстан Хисамутдинов А.Г., первый заместитель министра экологии и природных ресурсов Республики Татарстан Камалов Р.И., заместитель министра сельского хозяйства и продовольствия Республики Татарстан Габдрахманов И.Х., заместитель министра промышленности и торговли Республики Татарстан Савельчев А.П., заместитель министра строительства, архитектуры и ЖКХ Республики Татарстан Аляшев Ю.Л. </w:t>
      </w:r>
    </w:p>
    <w:p>
      <w:pPr>
        <w:pStyle w:val="Style21"/>
        <w:spacing w:lineRule="auto" w:line="240" w:before="0" w:after="0"/>
        <w:ind w:left="0" w:firstLine="708"/>
        <w:contextualSpacing/>
        <w:jc w:val="both"/>
        <w:rPr/>
      </w:pPr>
      <w:r>
        <w:rPr>
          <w:rFonts w:cs="Times New Roman" w:ascii="Times New Roman" w:hAnsi="Times New Roman"/>
          <w:sz w:val="27"/>
          <w:szCs w:val="27"/>
        </w:rPr>
        <w:t xml:space="preserve">В течение 2019 года Совет и Исполнительный комитет Нижнекамского муниципального района работали по исполнению национальных проектов, а также поручений, поставленных перед республиканскими и муниципальными органами власти Президентом Республики Татарстан Миннихановым Р.Н. в ежегодном послании к Государственному Совету Республики Татарстан, поручений и рекомендаций, поступивших в адрес Совета и исполнительного комитета на отчетной сессии, Стратегии социально-экономического развития Нижнекамского муниципального района. </w:t>
      </w:r>
    </w:p>
    <w:p>
      <w:pPr>
        <w:pStyle w:val="Style21"/>
        <w:spacing w:lineRule="auto" w:line="240" w:before="0" w:after="0"/>
        <w:ind w:left="0" w:firstLine="708"/>
        <w:contextualSpacing/>
        <w:jc w:val="both"/>
        <w:rPr/>
      </w:pPr>
      <w:r>
        <w:rPr>
          <w:rFonts w:cs="Times New Roman" w:ascii="Times New Roman" w:hAnsi="Times New Roman"/>
          <w:sz w:val="27"/>
          <w:szCs w:val="27"/>
        </w:rPr>
        <w:t>В выступлении Премьер-министра Республики Татарстан Песошина А.В. на сессии Совета было дано поручение исполнительному комитету Нижнекамского муниципального района продолжить работу по развитию малого и среднего бизнеса, созданию необходимых условий для развития личных подворий, семейных ферм, оказанию всесторонней поддержки сельским подворьям, фермерским хозяйствам в развитии каналов сбыта произведенной сельчанами продукции.</w:t>
      </w:r>
    </w:p>
    <w:p>
      <w:pPr>
        <w:pStyle w:val="Normal"/>
        <w:ind w:firstLine="708"/>
        <w:jc w:val="both"/>
        <w:rPr/>
      </w:pPr>
      <w:r>
        <w:rPr>
          <w:sz w:val="27"/>
          <w:szCs w:val="27"/>
        </w:rPr>
        <w:t xml:space="preserve">Развитие малого и среднего бизнеса, создание благоприятной предпринимательской среды – одно из ключевых направлений в Стратегии социально-экономического развития нашей территории. За два последних года на территории Нижнекамского муниципального района зафиксирован рост количества субъектов малого и среднего предпринимательства. В 2019 году на 3 294 увеличилось количество зарегистрированных субъектов малого и среднего бизнеса и составило 11 014. Доля субъектов малого и среднего бизнеса в валовом территориальном продукте составила 12,8%. И что особенно важно, происходит изменение структуры малого и среднего бизнеса в сторону развития обрабатывающих производств. </w:t>
      </w:r>
    </w:p>
    <w:p>
      <w:pPr>
        <w:pStyle w:val="Normal"/>
        <w:ind w:firstLine="708"/>
        <w:jc w:val="both"/>
        <w:rPr/>
      </w:pPr>
      <w:r>
        <w:rPr>
          <w:sz w:val="27"/>
          <w:szCs w:val="27"/>
        </w:rPr>
        <w:t>Благодаря поддержке руководства республики Исполнительным комитетом проведена большая работа по привлечению на территорию ТОСЭР «Нижнекамск» потенциальных инвесторов. За 2 года деятельности ТОСЭР «Нижнекамск» статус резидента получили 10 предприятий с планируемыми инвестициями в сумме 4,1 млрд рублей и созданием 800 новых рабочих мест. Это ООО «Камасталь», ООО «Камэнергомаш», ООО «Метакам», ООО «Промсектор», ООО «Энерго-Инновации Развитие», ООО «ОНХ-Строй», ООО «ЦМК», ООО «Питон Кама», ООО «Микрофибра», ООО «Симпл». Фактически за 2 года резидентами вложено 1,6 млрд рублей, создано 400 рабочих мест. Положительные результаты работы демонстрируют индустриальный парк «Пионер» и промышленный парк «Нижнекамск».</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На постоянном контроле Совета находится и вопрос о повышении деловой активности сельского населения. Устойчивое развитие агропромышленного комплекса, зависит от эффективной работы малых форм хозяйствования. Вопрос о развитии деловой активности сельского населения был рассмотрен на сессии Совета в апреле отчетного года. В аграрном секторе района сельскохозяйственной деятельностью занимаются 5 крупных сельхозформирований и более 80 крестьянско-фермерских хозяйств, в 65 из которых развивается животноводство (43 семейные животноводческие фермы, 26 из них оснащены современным высокотехнологичным оборудованием). В 2019 году крестьянско-фермерскими хозяйствами произведено более 1232 тонн молока, более 514 тонн мяса. Рабочими местами дополнительно обеспечено 190 человек.</w:t>
      </w:r>
    </w:p>
    <w:p>
      <w:pPr>
        <w:pStyle w:val="Style21"/>
        <w:spacing w:lineRule="auto" w:line="240" w:before="0" w:after="0"/>
        <w:ind w:left="0" w:firstLine="708"/>
        <w:contextualSpacing/>
        <w:jc w:val="both"/>
        <w:rPr/>
      </w:pPr>
      <w:r>
        <w:rPr>
          <w:rFonts w:cs="Times New Roman" w:ascii="Times New Roman" w:hAnsi="Times New Roman"/>
          <w:sz w:val="27"/>
          <w:szCs w:val="27"/>
        </w:rPr>
        <w:t>Сегодня семейные фермы и КФХ района обеспечивают своей продукцией бюджетные организации города, в том числе детские сады и образовательные учреждения, а также реализуют свою продукцию в городе на традиционных ярмарках. С весны 2018 года в районе возрождена система потребкооперации: приобретены автолавки, обеспечивающие удаленные сельские поселения продуктами питания первой необходимости, закуплено оборудование для глубокой переработки картофеля и овощей. Сегодня в районе работают сельскохозяйственные кооперативы «Нижнекамский», «Алан», Экоагропарк «Нижнекамский».</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По программе «Поддержка начинающих фермеров в Республике Татарстан» Нижнекамским муниципальным районом получено 4 гранта на сумму 9 млн рублей, по программе «Развитие семейных животноводческих ферм» - 1 грант на сумму более 5 млн рублей, по ведомственной программе «Создание и развитие крестьянских (фермерских) хозяйств по проекту «Агростартап» на сумму 9 млн рублей. </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Сегодня в районе построены 33 мини-фермы молочного направления. В 2019 году по решению Совета из бюджета Нижнекамского муниципального района выделены субсидии на приобретение нетелей и кормов для содержания молочных коров личным подсобным хозяйствам, имеющим две и более молочных коров, на сумму более 1 млн рублей при строительстве мини-ферм молочного направления.</w:t>
      </w:r>
    </w:p>
    <w:p>
      <w:pPr>
        <w:pStyle w:val="Style21"/>
        <w:spacing w:lineRule="auto" w:line="240" w:before="0" w:after="0"/>
        <w:ind w:left="0" w:firstLine="708"/>
        <w:contextualSpacing/>
        <w:jc w:val="both"/>
        <w:rPr/>
      </w:pPr>
      <w:r>
        <w:rPr>
          <w:rFonts w:cs="Times New Roman" w:ascii="Times New Roman" w:hAnsi="Times New Roman"/>
          <w:sz w:val="27"/>
          <w:szCs w:val="27"/>
        </w:rPr>
        <w:t>Фракцией «ЕДИНАЯ РОССИЯ»</w:t>
      </w:r>
      <w:r>
        <w:rPr>
          <w:rFonts w:cs="Times New Roman" w:ascii="Times New Roman" w:hAnsi="Times New Roman"/>
          <w:b/>
          <w:sz w:val="27"/>
          <w:szCs w:val="27"/>
        </w:rPr>
        <w:t xml:space="preserve"> </w:t>
      </w:r>
      <w:r>
        <w:rPr>
          <w:rFonts w:cs="Times New Roman" w:ascii="Times New Roman" w:hAnsi="Times New Roman"/>
          <w:sz w:val="27"/>
          <w:szCs w:val="27"/>
        </w:rPr>
        <w:t xml:space="preserve">(в составе 29 депутатов, руководитель фракции – Хабибуллин Р.И.) рассмотрены вопросы о ходе реализации на территории Нижнекамского муниципального района федеральных, региональных и местных партийных проектов, роли депутатов-единороссов в повышении эффективности их реализации. В целях более тщательной подготовки к рассмотрению на собраниях фракции вопросов, включенных в план работы на 2019 год, депутаты предварительно выезжали на места - в учреждения, организации, сельские поселения, на предприятия. </w:t>
      </w:r>
    </w:p>
    <w:p>
      <w:pPr>
        <w:pStyle w:val="Normal"/>
        <w:ind w:firstLine="709"/>
        <w:jc w:val="both"/>
        <w:rPr>
          <w:sz w:val="27"/>
          <w:szCs w:val="27"/>
        </w:rPr>
      </w:pPr>
      <w:r>
        <w:rPr>
          <w:sz w:val="27"/>
          <w:szCs w:val="27"/>
        </w:rPr>
        <w:t>В рамках подготовки к празднованию 75-летия Победы в Великой Отечественной войне 1941-1945 годов и реализации партийного проекта «Историческая память» депутаты-единороссы рассмотрели вопрос о состоянии памятников Победы в сельских поселениях района. Депутаты выезжали во все сельские населенные пункты, где установлены памятники. В 15 сельских поселениях района всего 36 памятников, 16 из которых требуют капитального ремонта, 2 - реконструкции, 12 нуждаются в текущем и косметическом ремонтах, на что необходимо потратить порядка 5,5 млн рублей. Каждое поселение самостоятельно изыскивало средства на ремонт и реконструкцию памятников, чаще всего это денежные средства, собранные по самообложению, дополнительные доходы поселения, грантовая поддержка. Сегодня работа по ремонту и реконструкции памятников в сельских поселениях идет к завершению. К вопросу контроля хода подготовки к празднованию Дня Победы фракция вернется в первом квартале 2020 года.</w:t>
      </w:r>
    </w:p>
    <w:p>
      <w:pPr>
        <w:pStyle w:val="Normal"/>
        <w:ind w:firstLine="709"/>
        <w:jc w:val="both"/>
        <w:rPr/>
      </w:pPr>
      <w:r>
        <w:rPr>
          <w:sz w:val="27"/>
          <w:szCs w:val="27"/>
        </w:rPr>
        <w:t xml:space="preserve">В июне 2019 года рассматривался вопрос о выполнении действующего законодательства об отлове и содержании безнадзорных животных в городе Нижнекамске. Депутаты посетили благотворительный Фонд помощи бездомным животным «Дом надежды», приют для бездомных животных «Бездомыши - НК», первую обустроенную в городе площадку для выгула собак. </w:t>
      </w:r>
    </w:p>
    <w:p>
      <w:pPr>
        <w:pStyle w:val="Normal"/>
        <w:ind w:firstLine="709"/>
        <w:jc w:val="both"/>
        <w:rPr>
          <w:sz w:val="27"/>
          <w:szCs w:val="27"/>
        </w:rPr>
      </w:pPr>
      <w:r>
        <w:rPr>
          <w:sz w:val="27"/>
          <w:szCs w:val="27"/>
        </w:rPr>
        <w:t>В соответствии с Федеральным законом от 27 декабря 2018 года №498-ФЗ «Об ответственном обращении с животными и о внесении изменений в отдельные законодательные акты Российской Федерации» с 1 января 2020 года отловленные животные должны быть переданы в приюты для животных.                                                                                                                                                                           Сегодня вопрос создания приютов для содержания безнадзорных животных остается проблемным. Такие приюты пока есть только в шести городах республики, и Нижнекамск пока не в их числе. Главой Нижнекамского муниципального района принято решение изучить опыт других регионов в этом вопросе и на основе государственно-частного партнерства создать на территории Нижнекамского муниципального района приют для бездомных животных, отвечающий создание и обустройство площадок для выгула собак.</w:t>
      </w:r>
    </w:p>
    <w:p>
      <w:pPr>
        <w:pStyle w:val="Normal"/>
        <w:ind w:firstLine="709"/>
        <w:jc w:val="both"/>
        <w:rPr/>
      </w:pPr>
      <w:r>
        <w:rPr>
          <w:sz w:val="27"/>
          <w:szCs w:val="27"/>
        </w:rPr>
        <w:t xml:space="preserve">Как отметили депутаты, сегодня остро стоит вопрос ответственного отношения хозяев к своим питомцам. В связи с тем, что регистрация собак в соответствии с законом носит уведомительный характер, обязать собственников зарегистрировать своих животных не представляется возможным. Депутаты поручили Исполнительному комитету Нижнекамского муниципального района подготовить конкретные предложения по строительству приюта для бездомных животных в Нижнекамском муниципальном районе. К повторному рассмотрению вопроса депутаты вернутся в </w:t>
      </w:r>
      <w:r>
        <w:rPr>
          <w:sz w:val="27"/>
          <w:szCs w:val="27"/>
          <w:lang w:val="en-US"/>
        </w:rPr>
        <w:t>I</w:t>
      </w:r>
      <w:r>
        <w:rPr>
          <w:sz w:val="27"/>
          <w:szCs w:val="27"/>
        </w:rPr>
        <w:t xml:space="preserve"> полугодии 2020 года. </w:t>
      </w:r>
    </w:p>
    <w:p>
      <w:pPr>
        <w:pStyle w:val="Normal"/>
        <w:ind w:firstLine="709"/>
        <w:jc w:val="both"/>
        <w:rPr>
          <w:sz w:val="27"/>
          <w:szCs w:val="27"/>
        </w:rPr>
      </w:pPr>
      <w:r>
        <w:rPr>
          <w:sz w:val="27"/>
          <w:szCs w:val="27"/>
        </w:rPr>
        <w:t>В рамках рассмотрения вопроса «О состоянии сельских домов культуры и эффективности их работы» (национальный проект «Культур», местный партийный проект «Местный Дом культуры») депутаты фракции побывали в сельских домах культуры сел Балчиклы, Ташлык, Шингальчи, Верхняя Уратьма, Каенлы, поселка Трудовой.</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7"/>
          <w:szCs w:val="27"/>
        </w:rPr>
        <w:t>Депутаты познакомились с работой сельских домов культуры, встретились с руководителями клубных учреждений, увидели выступления творческих коллективов. Было отмечено, что дома культуры пользуются большой любовью у жителей поселений. Клуб - это место коллективного общения, народного творчества, проявления коллективной инициативы детей и молодежи, центр совместного отдыха и развлечений. С каждым годом укрепляется кадровый состав работников клубных учреждений. Работники культуры Нижнекамского района имеют возможность участвовать в конкурсах и фестивалях различного уровня, повышать профессиональную квалификацию.</w:t>
      </w:r>
    </w:p>
    <w:p>
      <w:pPr>
        <w:pStyle w:val="Style21"/>
        <w:tabs>
          <w:tab w:val="clear" w:pos="708"/>
          <w:tab w:val="left" w:pos="0" w:leader="none"/>
        </w:tabs>
        <w:spacing w:lineRule="auto" w:line="240" w:before="0" w:after="0"/>
        <w:ind w:left="0" w:firstLine="708"/>
        <w:contextualSpacing/>
        <w:jc w:val="both"/>
        <w:rPr/>
      </w:pPr>
      <w:r>
        <w:rPr>
          <w:rFonts w:cs="Times New Roman" w:ascii="Times New Roman" w:hAnsi="Times New Roman"/>
          <w:sz w:val="27"/>
          <w:szCs w:val="27"/>
        </w:rPr>
        <w:t>Депутаты отметили, что во многих домах культуры района проведен капитальный ремонт, закуплено новое оборудование. Выделяются гранты для творческих коллективов. Однако есть еще дома культуры, которым требуется капитальный ремонт. А в некоторых селах отсутствуют даже клубы. Для решения данных вопросов требуются совместные действия Советов сельских поселений, Совета и Исполнительного комитета Нижнекамского муниципального района.</w:t>
      </w:r>
    </w:p>
    <w:p>
      <w:pPr>
        <w:pStyle w:val="Normal"/>
        <w:tabs>
          <w:tab w:val="clear" w:pos="708"/>
          <w:tab w:val="left" w:pos="0" w:leader="none"/>
        </w:tabs>
        <w:jc w:val="both"/>
        <w:rPr/>
      </w:pPr>
      <w:r>
        <w:rPr>
          <w:sz w:val="27"/>
          <w:szCs w:val="27"/>
        </w:rPr>
        <w:tab/>
        <w:t xml:space="preserve">В августе 2019 года в Каенлинском сельском доме культуры прошло собрание фракции, посвященное вопросу развития театрального искусства в Нижнекамском муниципальном районе (республиканские партийные проекты «Театры малых городов», «Культура малой родины», в рамках Года театра в Российской Федерации). В собрании фракции приняли участие Якупова А.И. - начальник отдела стратегического планирования и прогнозирования Министерства культуры Республики Татарстан, Мифтахова А.Р. - директор ГБУ «Центр развития традиционной культуры Республики Татарстан», Якупов И.И. - директор Татарского государственного драматического театра имени Галиаскара Камала. </w:t>
      </w:r>
    </w:p>
    <w:p>
      <w:pPr>
        <w:pStyle w:val="Normal"/>
        <w:tabs>
          <w:tab w:val="clear" w:pos="708"/>
          <w:tab w:val="left" w:pos="0" w:leader="none"/>
        </w:tabs>
        <w:jc w:val="both"/>
        <w:rPr/>
      </w:pPr>
      <w:r>
        <w:rPr>
          <w:sz w:val="27"/>
          <w:szCs w:val="27"/>
        </w:rPr>
        <w:tab/>
        <w:t xml:space="preserve">В Нижнекамском муниципальном районе театральное искусство представлено 11 театрами разного формата: татрским государственным драматическим театром имени Туфана Миннуллина, муниципальным театром юного зрителя, 4 самодеятельными народными театрами, 5 частными театрами. В культурно-досуговых центрах функционируют 36 театральных студий и коллективов, в которых занимаются театральным творчеством 420 человек. В рамках проекта «Театры малых городов» в 2019 году театр юного зрителя получил субсидию из федерального бюджета в размере 2,586 тыс. рублей, Нижнекамский государственный татарский драматический театр имени Т.Миннуллина – субсидию на сумму более 6 млн рублей, на которые театральными коллективами были осуществлены новые постановки и приобретен автотранспорт для гастрольной деятельности. </w:t>
      </w:r>
    </w:p>
    <w:p>
      <w:pPr>
        <w:pStyle w:val="Normal"/>
        <w:tabs>
          <w:tab w:val="clear" w:pos="708"/>
          <w:tab w:val="left" w:pos="0" w:leader="none"/>
        </w:tabs>
        <w:jc w:val="both"/>
        <w:rPr>
          <w:sz w:val="27"/>
          <w:szCs w:val="27"/>
        </w:rPr>
      </w:pPr>
      <w:r>
        <w:rPr>
          <w:sz w:val="27"/>
          <w:szCs w:val="27"/>
        </w:rPr>
        <w:tab/>
        <w:t>Народные самодеятельные театры тоже нуждаются в материальной поддержке. В своем выступлении на собрании фракции директор Татарского государственного драматического театра имени Г.Камала Якупов И.И. предложил помощь по консультационной деятельности, а также передаче народным театральным коллективам списанного реквизита и театральных костюмов.</w:t>
      </w:r>
    </w:p>
    <w:p>
      <w:pPr>
        <w:pStyle w:val="Normal"/>
        <w:tabs>
          <w:tab w:val="clear" w:pos="708"/>
          <w:tab w:val="left" w:pos="0" w:leader="none"/>
        </w:tabs>
        <w:jc w:val="both"/>
        <w:rPr>
          <w:sz w:val="27"/>
          <w:szCs w:val="27"/>
        </w:rPr>
      </w:pPr>
      <w:r>
        <w:rPr>
          <w:sz w:val="27"/>
          <w:szCs w:val="27"/>
        </w:rPr>
        <w:tab/>
        <w:t>На постоянном контроле фракции находятся вопросы пожарной безопасности (партийный проект «Пожарная безопасность»). В рамках подготовки вопроса к рассмотрению на собрании фракции депутаты познакомились с деятельность добровольных пожарных команд сел Старошешминск, Кармалы, Шереметьевка, подразделения ГУ «Пожарная охрана» села Елантово.</w:t>
      </w:r>
    </w:p>
    <w:p>
      <w:pPr>
        <w:pStyle w:val="Normal"/>
        <w:ind w:firstLine="708"/>
        <w:jc w:val="both"/>
        <w:rPr>
          <w:sz w:val="27"/>
          <w:szCs w:val="27"/>
        </w:rPr>
      </w:pPr>
      <w:r>
        <w:rPr>
          <w:sz w:val="27"/>
          <w:szCs w:val="27"/>
        </w:rPr>
        <w:t xml:space="preserve">В целях контроля за ходом исполнения решения, принятого на сессии Совета в декабре 2018 года по вопросу «О ходе реализации «Стратегии действий в интересах граждан старшего поколения в Российской Федерации до 2025 года» в Нижнекамском муниципальном районе», в рамках республиканского партийного проекта «Старшее поколения» на собрании фракции депутаты изучили и одобрили разработанный Исполнительным комитетом Нижнекамского муниципального района План мероприятий на 2019-2021 годы по реализации в Нижнекамском муниципальном районе первого этапа Стратегии. </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Продолжалось взаимодействие депутатов от партии «ЕДИНАЯ РОССИЯ» в Совете Нижнекамского муниципального района с депутатами Государственной Думы Российской Федерации от Республики Татарстан, Государственного Совета Республики Татарстан, Нижнекамского городского Совета, Советов пгт Камские Поляны и сельских поселений, входящих в состав Нижнекамского муниципального района. </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 xml:space="preserve">Депутаты-единороссы Совета района, городского Совета, Совета пгт Камские Поляны и сельских поселений приняли активное участие в избирательной кампании по выборам депутатов Государственного Совета Республики Татарстан: проводили встречи с населением в избирательных округах, трудовых коллективах, отчитывались о своей работе, говорили о задачах, стоящих перед партией «ЕДИНАЯ РОССИЯ», давали разъяснение по интересующим вопросам. </w:t>
      </w:r>
    </w:p>
    <w:p>
      <w:pPr>
        <w:pStyle w:val="Normal"/>
        <w:ind w:firstLine="708"/>
        <w:jc w:val="both"/>
        <w:rPr/>
      </w:pPr>
      <w:r>
        <w:rPr>
          <w:sz w:val="27"/>
          <w:szCs w:val="27"/>
        </w:rPr>
        <w:t>Депутаты Совета Нижнекамского муниципального района также работают в составе 5 постоянных комиссий:</w:t>
      </w:r>
      <w:r>
        <w:rPr>
          <w:b/>
          <w:sz w:val="27"/>
          <w:szCs w:val="27"/>
        </w:rPr>
        <w:t xml:space="preserve"> </w:t>
      </w:r>
      <w:r>
        <w:rPr>
          <w:sz w:val="27"/>
          <w:szCs w:val="27"/>
        </w:rPr>
        <w:t>по социально-экономическому развитию, бюджетно-финансовым вопросам и муниципальной собственности (председатель комиссии                      Гималтдинов И.Т.), по вопросам местного самоуправления, регламента и правопорядка (председатель комиссии Бурмистров Н.А.), по строительству, землеустройству, жилищно-коммунальному хозяйству и транспорту (председатель комиссии                         Ю.Г. Иванов), по образованию, культуре, национальным вопросам и спорту (председатель комиссии Р.Р. Галимов), по экологии, охране здоровья и социальной защите населения (председатель комиссии И.К. Зайнутдинов). За истекший год постоянными комиссиями всего проведено 39 заседаний, на которых рассмотрено 103 вопроса, в том числе сессионные.</w:t>
      </w:r>
    </w:p>
    <w:p>
      <w:pPr>
        <w:pStyle w:val="Normal"/>
        <w:ind w:firstLine="708"/>
        <w:jc w:val="both"/>
        <w:rPr/>
      </w:pPr>
      <w:r>
        <w:rPr>
          <w:sz w:val="27"/>
          <w:szCs w:val="27"/>
        </w:rPr>
        <w:t>В зоне особого внимания постоянной комиссии по социально-экономическому развитию, бюджетно-финансовым вопросам и муниципальной собственности в течение года традиционно были сбор налогов, развитие малого и среднего предпринимательства, личных подсобных и крестьянско-фермерских хозяйств, формирование бюджета и контроль его исполнения, социально-экономическое развитие района, эффективное использование бюджетных средств, выделенных управлениям дошкольного образования, образования, культуры, по делам молодежи, физической культуры и спорта.</w:t>
      </w:r>
    </w:p>
    <w:p>
      <w:pPr>
        <w:pStyle w:val="Normal"/>
        <w:ind w:firstLine="708"/>
        <w:jc w:val="both"/>
        <w:rPr>
          <w:sz w:val="27"/>
          <w:szCs w:val="27"/>
        </w:rPr>
      </w:pPr>
      <w:r>
        <w:rPr>
          <w:sz w:val="27"/>
          <w:szCs w:val="27"/>
        </w:rPr>
        <w:t xml:space="preserve">На заседании постоянной комиссии по вопросам местного самоуправления, регламента и правопорядка были рассмотрены вопросы об итогах работы Управления министерства внутренних дел России по Нижнекамскому району в 2018 году, пожарной безопасности, противодействия коррупции, профилактики терроризма и экстремизма, защиты населения от чрезвычайных ситуаций, организации деятельности службы судебных приставов, выполнения регламента Совета. Рассмотрены вопросы о внесении изменений в положения о статусе депутата, внесении изменений в нормативные правовые акты, касающиеся вопросов муниципальной службы, структуры Совета и исполнительного комитета Нижнекамского муниципального района. </w:t>
      </w:r>
    </w:p>
    <w:p>
      <w:pPr>
        <w:pStyle w:val="Normal"/>
        <w:ind w:firstLine="708"/>
        <w:jc w:val="both"/>
        <w:rPr/>
      </w:pPr>
      <w:r>
        <w:rPr>
          <w:sz w:val="27"/>
          <w:szCs w:val="27"/>
        </w:rPr>
        <w:t>На заседаниях постоянной комиссии по строительству, землеустройству, жилищно-коммунальному хозяйству и транспорту обсуждались вопросы утверждения местных нормативов градостроительного проектирования сельских поселений, внесения изменений в правила землепользования и застройки сельских поселений, генеральных планов сельских поселений, подготовки организаций ЖКХ к работе в зимних условиях, о строительстве и ремонте автодорог, благоустройстве сельских населенных пунктов.</w:t>
      </w:r>
    </w:p>
    <w:p>
      <w:pPr>
        <w:pStyle w:val="Normal"/>
        <w:ind w:firstLine="708"/>
        <w:jc w:val="both"/>
        <w:rPr>
          <w:sz w:val="27"/>
          <w:szCs w:val="27"/>
        </w:rPr>
      </w:pPr>
      <w:r>
        <w:rPr>
          <w:sz w:val="27"/>
          <w:szCs w:val="27"/>
        </w:rPr>
        <w:t>В зоне особого внимания комиссии в 2019 году был вопрос транспортного обслуживания населения. В городе Нижнекамске функционируют 10 городских автобусных и 7 трамвайных маршрутов. Перевозка осуществляется по регулируемым тарифам с предоставлением всех льгот по проезду. На заседаниях, посвященных вопросу транспортного обслуживания населения, депутаты отмечали, что сегодня в городе Нижнекамске сложилась неблагоприятная ситуация в сфере пассажирских перевозок по регулярным муниципальным автобусным маршрутам.</w:t>
      </w:r>
    </w:p>
    <w:p>
      <w:pPr>
        <w:pStyle w:val="Normal"/>
        <w:ind w:firstLine="708"/>
        <w:jc w:val="both"/>
        <w:rPr>
          <w:sz w:val="27"/>
          <w:szCs w:val="27"/>
        </w:rPr>
      </w:pPr>
      <w:r>
        <w:rPr>
          <w:sz w:val="27"/>
          <w:szCs w:val="27"/>
        </w:rPr>
        <w:t>Для исправления сложившейся ситуации по согласованию с Президентом Республики Татарстан Миннихановым Р.Н. в Нижнекамском муниципальном районе приступили к проведению транспортной реформы, которая подразумевает анализ пассажиропотока, пересмотр маршрутной сети, тарифной политики, создание новой системы организации работы пассажирского транспорта и дорожного движения. В состав рабочей группы вошли представители Совета и исполнительного комитета района, профильных контрольно-надзорных органов, транспортных и промышленных предприятий. Основным результатом данной работы станет создание в 2020 году транспортной модели города с формированием трех вариантов маршрутной сети.</w:t>
      </w:r>
    </w:p>
    <w:p>
      <w:pPr>
        <w:pStyle w:val="Normal"/>
        <w:jc w:val="both"/>
        <w:rPr/>
      </w:pPr>
      <w:r>
        <w:rPr>
          <w:sz w:val="27"/>
          <w:szCs w:val="27"/>
        </w:rPr>
        <w:tab/>
        <w:t>В зоне внимания постоянной комиссии по экологии, охране здоровья и социальной защите населения находились вопросы экологической безопасности Нижнекамского муниципального района, охраны здоровья граждан, оказания социальных услуг населению. Большое значение придавалось реализации на территории Нижнекамского муниципального района Стратегии действий в интересах граждан старшего поколения в Российской Федерации до 2025 года, а также выполнения национальных проектов «Демография», «Здравоохранение», «Экология».</w:t>
      </w:r>
    </w:p>
    <w:p>
      <w:pPr>
        <w:pStyle w:val="Normal"/>
        <w:jc w:val="both"/>
        <w:rPr>
          <w:sz w:val="27"/>
          <w:szCs w:val="27"/>
        </w:rPr>
      </w:pPr>
      <w:r>
        <w:rPr>
          <w:sz w:val="27"/>
          <w:szCs w:val="27"/>
        </w:rPr>
        <w:tab/>
        <w:t>Постоянная комиссия по образованию, культуре, национальным вопросам и спорту держала на контроле ход выполнения в Нижнекамском муниципальном районе национальных проектов «Образование» и «Культура». На своих заседаниях депутаты неоднократно обращались к вопросам конкурентоспособности профессионального образования, получаемого выпускниками профессиональных лицеев и ресурсных центров Нижнекамска, создания условий для всех категорий граждан для занятий физической культурой и спортом, эффективности деятельности подростковых клубов, развития в Нижнекамском муниципальном районе культуры и искусства. На постоянном контроле комиссии также находятся вопросы межнациональных и межконфессиональных отношений, сохранения национальных традиций и культуры народов, проживающих на территории района.</w:t>
      </w:r>
    </w:p>
    <w:p>
      <w:pPr>
        <w:pStyle w:val="Normal"/>
        <w:jc w:val="both"/>
        <w:rPr/>
      </w:pPr>
      <w:r>
        <w:rPr>
          <w:sz w:val="27"/>
          <w:szCs w:val="27"/>
        </w:rPr>
        <w:tab/>
        <w:t xml:space="preserve">Отчетный 2019 год был наполнен большой работой и множеством значимых событий во многих отраслях и сферах жизни Нижнекамского муниципального района и его жителей. Главным итогом деятельности Совета Нижнекамского муниципального района стало профессиональное и объективное влияние депутатского корпуса на социальную и экономическую политику района. В течение всего созыва депутаты активно работали в избирательных округах, проводили приемы избирателей, принимали активное участие в решении вопросов социально-экономического развития территорий, благоустройства, жилищно-коммунального хозяйства, транспорта, медицинского обслуживания населения и др. </w:t>
      </w:r>
    </w:p>
    <w:p>
      <w:pPr>
        <w:pStyle w:val="Normal"/>
        <w:ind w:firstLine="708"/>
        <w:jc w:val="both"/>
        <w:rPr/>
      </w:pPr>
      <w:r>
        <w:rPr>
          <w:sz w:val="27"/>
          <w:szCs w:val="27"/>
        </w:rPr>
        <w:t xml:space="preserve">Графики приема избирателей депутатами размещены на официальном сайте Нижнекамского муниципального района. Главой Нижнекамского муниципального района и его заместителями регулярно проводились приемы избирателей, встречи с населением, велась активная работа в общественной приемной исполкома ТРО ВПП «ЕДИНАЯ РОССИЯ», организовывались выступления в прямом эфире и на страницах газет. В целях повышения доступности для граждан Главой Нижнекамского муниципального района, его заместителями, главой пгт Камские Поляны созданы официальные аккаунты в социальной сети инстаграм. </w:t>
      </w:r>
    </w:p>
    <w:p>
      <w:pPr>
        <w:pStyle w:val="Normal"/>
        <w:ind w:firstLine="708"/>
        <w:jc w:val="both"/>
        <w:rPr>
          <w:sz w:val="27"/>
          <w:szCs w:val="27"/>
        </w:rPr>
      </w:pPr>
      <w:r>
        <w:rPr>
          <w:sz w:val="27"/>
          <w:szCs w:val="27"/>
        </w:rPr>
        <w:t xml:space="preserve">Всего на личных приемах у Главы Нижнекамского муниципального района Айдара Раисовича Метшина в 2019 году побывал 91 человек. Поступило 106 устных и 1802 письменных обращений. </w:t>
      </w:r>
    </w:p>
    <w:p>
      <w:pPr>
        <w:pStyle w:val="Normal"/>
        <w:ind w:firstLine="708"/>
        <w:jc w:val="both"/>
        <w:rPr/>
      </w:pPr>
      <w:r>
        <w:rPr>
          <w:sz w:val="27"/>
          <w:szCs w:val="27"/>
        </w:rPr>
        <w:t xml:space="preserve">В октябре 2018 года депутаты Совета района, Нижнекамского городского Совета, Советов сельских поселений и пгт Камские Поляны приняли участие в парламентских уроках, прошедших во всех школах района. Школьникам рассказали о роли и задачах Государственного Совета Республики Татарстан, о способах и инструментах участия в общественно-политической жизни республики, о значимости законодательной (представительной) власти. </w:t>
      </w:r>
    </w:p>
    <w:p>
      <w:pPr>
        <w:pStyle w:val="Normal"/>
        <w:ind w:firstLine="708"/>
        <w:jc w:val="both"/>
        <w:rPr/>
      </w:pPr>
      <w:r>
        <w:rPr>
          <w:sz w:val="27"/>
          <w:szCs w:val="27"/>
        </w:rPr>
        <w:t xml:space="preserve">Продолжалось тесное сотрудничество Совета Нижнекамского муниципального района со средствами массовой информации. На страницах местных газет «Нижнекамская правда», «Нижнекамское время», «Ваша газета», «Нижнекамская газета», «Туган як», «Посинформ» (пгт Камские Поляны), выходили интервью с депутатами, главами сельских поселений, обзоры сессий, публикации о заседаниях постоянных комиссий. В газете «Нижнекамская правда», на портале правовой информации и на официальном сайте Нижнекамского муниципального района </w:t>
      </w:r>
      <w:hyperlink r:id="rId2">
        <w:r>
          <w:rPr>
            <w:rStyle w:val="InternetLink"/>
            <w:color w:val="000000"/>
            <w:sz w:val="27"/>
            <w:szCs w:val="27"/>
            <w:u w:val="none"/>
            <w:lang w:val="en-US"/>
          </w:rPr>
          <w:t>http</w:t>
        </w:r>
        <w:r>
          <w:rPr>
            <w:rStyle w:val="InternetLink"/>
            <w:color w:val="000000"/>
            <w:sz w:val="27"/>
            <w:szCs w:val="27"/>
            <w:u w:val="none"/>
          </w:rPr>
          <w:t>://</w:t>
        </w:r>
        <w:r>
          <w:rPr>
            <w:rStyle w:val="InternetLink"/>
            <w:color w:val="000000"/>
            <w:sz w:val="27"/>
            <w:szCs w:val="27"/>
            <w:u w:val="none"/>
            <w:lang w:val="en-US"/>
          </w:rPr>
          <w:t>e</w:t>
        </w:r>
        <w:r>
          <w:rPr>
            <w:rStyle w:val="InternetLink"/>
            <w:color w:val="000000"/>
            <w:sz w:val="27"/>
            <w:szCs w:val="27"/>
            <w:u w:val="none"/>
          </w:rPr>
          <w:t>-</w:t>
        </w:r>
        <w:r>
          <w:rPr>
            <w:rStyle w:val="InternetLink"/>
            <w:color w:val="000000"/>
            <w:sz w:val="27"/>
            <w:szCs w:val="27"/>
            <w:u w:val="none"/>
            <w:lang w:val="en-US"/>
          </w:rPr>
          <w:t>nkama</w:t>
        </w:r>
        <w:r>
          <w:rPr>
            <w:rStyle w:val="InternetLink"/>
            <w:color w:val="000000"/>
            <w:sz w:val="27"/>
            <w:szCs w:val="27"/>
            <w:u w:val="none"/>
          </w:rPr>
          <w:t>.</w:t>
        </w:r>
        <w:r>
          <w:rPr>
            <w:rStyle w:val="InternetLink"/>
            <w:color w:val="000000"/>
            <w:sz w:val="27"/>
            <w:szCs w:val="27"/>
            <w:u w:val="none"/>
            <w:lang w:val="en-US"/>
          </w:rPr>
          <w:t>ru</w:t>
        </w:r>
      </w:hyperlink>
      <w:r>
        <w:rPr>
          <w:rStyle w:val="InternetLink"/>
          <w:color w:val="000000"/>
          <w:sz w:val="27"/>
          <w:szCs w:val="27"/>
          <w:u w:val="none"/>
        </w:rPr>
        <w:t xml:space="preserve"> в соответствии с требованиями законодательства</w:t>
      </w:r>
      <w:r>
        <w:rPr>
          <w:rStyle w:val="InternetLink"/>
          <w:color w:val="44546A"/>
          <w:sz w:val="27"/>
          <w:szCs w:val="27"/>
          <w:u w:val="none"/>
        </w:rPr>
        <w:t xml:space="preserve"> </w:t>
      </w:r>
      <w:r>
        <w:rPr>
          <w:sz w:val="27"/>
          <w:szCs w:val="27"/>
        </w:rPr>
        <w:t>проходили публикации нормативных правовых актов Совета на двух государственных языках – русском и татарском. Вся необходимая информация размещалась на официальном сайте Нижнекамского муниципального района, а также была представлена в ежедневных и еженедельных информационных выпусках Нижнекамской телерадиокомпании и телекомпании «ТНТ-Эфир».</w:t>
      </w:r>
    </w:p>
    <w:p>
      <w:pPr>
        <w:pStyle w:val="Normal"/>
        <w:jc w:val="both"/>
        <w:rPr>
          <w:sz w:val="27"/>
          <w:szCs w:val="27"/>
        </w:rPr>
      </w:pPr>
      <w:r>
        <w:rPr>
          <w:sz w:val="27"/>
          <w:szCs w:val="27"/>
        </w:rPr>
        <w:tab/>
        <w:t xml:space="preserve">Работа отдела организации деятельности Совета была направлена на качественное и эффективное правовое, организационное, документационное, информационное обеспечение деятельности Совета Нижнекамского муниципального района, оказание регулярной информационно-методической и практической помощи депутатам Совета района, Советов сельских поселений, осуществлялась в соответствии с Регламентом работы Совета, а также планом работы Совета на соответствующий период. </w:t>
      </w:r>
    </w:p>
    <w:p>
      <w:pPr>
        <w:pStyle w:val="Normal"/>
        <w:jc w:val="both"/>
        <w:rPr/>
      </w:pPr>
      <w:r>
        <w:rPr>
          <w:sz w:val="27"/>
          <w:szCs w:val="27"/>
        </w:rPr>
        <w:tab/>
        <w:t xml:space="preserve">Основная задача органов местного самоуправление - повышение качества жизни населения. Достигнутые социально-экономические результаты 2019 года - это итог общей работы депутатского корпуса, исполнительного комитета, общественных организаций, промышленных предприятий, направленной на то, чтобы Нижнекамский муниципальный район был еще более комфортным и привлекательным для жизни людей, ведения бизнеса, вложения инвестиций. </w:t>
      </w:r>
    </w:p>
    <w:p>
      <w:pPr>
        <w:pStyle w:val="Normal"/>
        <w:jc w:val="both"/>
        <w:rPr/>
      </w:pPr>
      <w:r>
        <w:rPr>
          <w:sz w:val="27"/>
          <w:szCs w:val="27"/>
        </w:rPr>
        <w:tab/>
        <w:t>Также, как и в предыдущие годы, успешно работали в 2019 году основа экономической стабильности в регионе - промышленные предприятия Нижнекамска. Нижнекамский муниципальный район занимает 3 место в рейтинге муниципальных районов и городских округов Республики Татарстан. Доля Нижнекамского района в объеме отгруженной продукции по Республике Татарстан - 18,7%, что составляет 442,4 млрд рублей.</w:t>
      </w:r>
    </w:p>
    <w:p>
      <w:pPr>
        <w:pStyle w:val="Normal"/>
        <w:jc w:val="both"/>
        <w:rPr/>
      </w:pPr>
      <w:r>
        <w:rPr>
          <w:sz w:val="27"/>
          <w:szCs w:val="27"/>
        </w:rPr>
        <w:tab/>
        <w:t xml:space="preserve">На территории района продолжалась реализация республиканских программ, которые охватывают, практически, все направления жизнедеятельности: капитальный ремонт дорог, жилых домов, детских садов, школ, объектов здравоохранения, строительство объектов культуры в сельской местности, спортивных площадок, создание общественных пространств. </w:t>
      </w:r>
    </w:p>
    <w:p>
      <w:pPr>
        <w:pStyle w:val="Normal"/>
        <w:ind w:firstLine="708"/>
        <w:jc w:val="both"/>
        <w:rPr>
          <w:sz w:val="27"/>
          <w:szCs w:val="27"/>
        </w:rPr>
      </w:pPr>
      <w:r>
        <w:rPr>
          <w:sz w:val="27"/>
          <w:szCs w:val="27"/>
        </w:rPr>
        <w:t>Жильем по социальной ипотеке в 2019 году обеспечены 396 семей, 90 из них – семьи работников бюджетных организаций, 306 семей работников предприятий.  Также в рамках данной программы получили квартиры 37 семей, нуждающихся в неотложной поддержке. В рамках программы социальной ипотеки 34 квартиры в новых домах передано детям-сиротам. По программе «Арендное жилье» получили квартиры 57 семей (45 семей работников здравоохранения и 12 семей работников промышленных предприятий).</w:t>
      </w:r>
    </w:p>
    <w:p>
      <w:pPr>
        <w:pStyle w:val="Normal"/>
        <w:ind w:firstLine="708"/>
        <w:jc w:val="both"/>
        <w:rPr>
          <w:sz w:val="27"/>
          <w:szCs w:val="27"/>
        </w:rPr>
      </w:pPr>
      <w:r>
        <w:rPr>
          <w:sz w:val="27"/>
          <w:szCs w:val="27"/>
        </w:rPr>
        <w:t>Всего за период с 2008 по 2019 год в рамках программы капитального ремонта отремонтировано 755 жилых домов, в том числе 618 домов в городе, 87 домов в сельских поселениях и 50 домов в Камских Полянах. В 2019 году отремонтировано 125 многоквартирных домов на 534, 3 млн рублей, обустроено 36 дворовых территорий.</w:t>
      </w:r>
    </w:p>
    <w:p>
      <w:pPr>
        <w:pStyle w:val="Normal"/>
        <w:ind w:firstLine="708"/>
        <w:jc w:val="both"/>
        <w:rPr>
          <w:sz w:val="27"/>
          <w:szCs w:val="27"/>
        </w:rPr>
      </w:pPr>
      <w:r>
        <w:rPr>
          <w:sz w:val="27"/>
          <w:szCs w:val="27"/>
        </w:rPr>
        <w:t>В 2019 году Нижнекамский муниципальный район получил 1,760 млрд рублей на реализацию программ по ремонту автодорог. По программе ремонта автомобильных дорог по национальному проекту «Безопасные и качественные автомобильные дороги» отремонтировано 9,384 км автодорог в городе Нижнекамске, 3,2 км дорог в сельских населенных пунктах по программе «Приведение в нормативное состояние улично-дорожной сети в населенных пунктах», 2,062 км дорог на территории садоводческих товариществ.</w:t>
      </w:r>
    </w:p>
    <w:p>
      <w:pPr>
        <w:pStyle w:val="Normal"/>
        <w:ind w:firstLine="708"/>
        <w:jc w:val="both"/>
        <w:rPr/>
      </w:pPr>
      <w:r>
        <w:rPr>
          <w:sz w:val="27"/>
          <w:szCs w:val="27"/>
        </w:rPr>
        <w:t>Капитально отремонтированы Станция скорой медицинской помощи,  социальный приют для детей и подростков «Балкыш» в Нижнекамске, Камско-Полянский психоневрологический интернат, открылся новый фельдшерско-акушерский пункт в д. Благодатная. В рамках национального проекта «Здравоохранение» в лечебные учреждения Нижнекамского муниципального района поступило оборудование на сумму 39,3 млн рублей.  При поддержке группы компаний «ТАИФ» на базе Нижнекамской центральной районной многопрофильной больницы открылся современный ожоговый блок, в состав которого вошли две палаты. Объем финансирования составил 113 млн рублей.</w:t>
      </w:r>
    </w:p>
    <w:p>
      <w:pPr>
        <w:pStyle w:val="Normal"/>
        <w:ind w:firstLine="708"/>
        <w:jc w:val="both"/>
        <w:rPr>
          <w:sz w:val="27"/>
          <w:szCs w:val="27"/>
        </w:rPr>
      </w:pPr>
      <w:r>
        <w:rPr>
          <w:sz w:val="27"/>
          <w:szCs w:val="27"/>
        </w:rPr>
        <w:t xml:space="preserve">Завершен второй этап масштабной реконструкции биологических очистных сооружений промышленных и бытовых сточных вод ПАО «Нижнекамскнефтехим». </w:t>
      </w:r>
    </w:p>
    <w:p>
      <w:pPr>
        <w:pStyle w:val="Normal"/>
        <w:ind w:firstLine="708"/>
        <w:jc w:val="both"/>
        <w:rPr>
          <w:sz w:val="27"/>
          <w:szCs w:val="27"/>
        </w:rPr>
      </w:pPr>
      <w:r>
        <w:rPr>
          <w:sz w:val="27"/>
          <w:szCs w:val="27"/>
        </w:rPr>
        <w:t xml:space="preserve">В сентябре 2019 года распахнула двери для жителей новых микрорайонов Нижнекамска школа № 37 на 800 мест. В рамках программы капитального ремонта образовательных организаций отремонтированы кровли 10 школ на сумму более 63 млн рублей. Начат капитальный ремонт ресурсного центра на базе Нижнекамского политехнического колледжа имени Евгения Никифоровича Королёва. </w:t>
      </w:r>
    </w:p>
    <w:p>
      <w:pPr>
        <w:pStyle w:val="Normal"/>
        <w:ind w:firstLine="708"/>
        <w:jc w:val="both"/>
        <w:rPr/>
      </w:pPr>
      <w:r>
        <w:rPr>
          <w:color w:val="242424"/>
          <w:sz w:val="27"/>
          <w:szCs w:val="27"/>
          <w:shd w:fill="FFFFFF" w:val="clear"/>
        </w:rPr>
        <w:t xml:space="preserve">В рамках национального проекта «Демография» в Нижнекамске в 2019 году построили два детских сада - в 49-м и 35-м микрорайонах. Оба заведения рассчитаны на 260 мест (14 групп). При этом в каждом новом детском саду предусмотрено 120 мест для детей ясельного возраста - до 3 лет. </w:t>
      </w:r>
    </w:p>
    <w:p>
      <w:pPr>
        <w:pStyle w:val="Normal"/>
        <w:ind w:firstLine="708"/>
        <w:jc w:val="both"/>
        <w:rPr>
          <w:sz w:val="27"/>
          <w:szCs w:val="27"/>
          <w:shd w:fill="FFFFFF" w:val="clear"/>
        </w:rPr>
      </w:pPr>
      <w:r>
        <w:rPr>
          <w:sz w:val="27"/>
          <w:szCs w:val="27"/>
          <w:shd w:fill="FFFFFF" w:val="clear"/>
        </w:rPr>
        <w:t>Также в отчетном году капитально отремонтированы 4 подростковых клуба в городе Нижнекамске, молодежный центр «Алан» в Камских Полянах, завершился первый этап реконструкции детского оздоровительного лагеря «Кама».</w:t>
      </w:r>
    </w:p>
    <w:p>
      <w:pPr>
        <w:pStyle w:val="Normal"/>
        <w:ind w:firstLine="708"/>
        <w:jc w:val="both"/>
        <w:rPr>
          <w:sz w:val="27"/>
          <w:szCs w:val="27"/>
        </w:rPr>
      </w:pPr>
      <w:r>
        <w:rPr>
          <w:sz w:val="27"/>
          <w:szCs w:val="27"/>
        </w:rPr>
        <w:t xml:space="preserve">На реализацию мероприятий в рамках программы развития общественных пространств из федерального и республиканского бюджетов направлено 135,5 млн рублей: проведены реконструкция Монумента Победы, улицы Баки Урманче, обустройство сквера в селе Большое Афанасово, строительство Экопарка» в пгт Камские Поляны. </w:t>
      </w:r>
    </w:p>
    <w:p>
      <w:pPr>
        <w:pStyle w:val="Normal"/>
        <w:ind w:firstLine="708"/>
        <w:jc w:val="both"/>
        <w:rPr/>
      </w:pPr>
      <w:r>
        <w:rPr>
          <w:sz w:val="27"/>
          <w:szCs w:val="27"/>
        </w:rPr>
        <w:t xml:space="preserve">В декабре отчетного года открылся после реконструкции Нижнекамский государственный татарский драматический театр имени Туфана Миннуллина. На реконструкцию здания театра из бюджета республики выделено более 145 млн рублей. В год своего 30-летнего юбилея театр получил в подарок новый зал на 250 мест, декорационный склад, мастерскую для художников. Полностью изменились фасад здания, входная группа, внутренняя планировка театра. </w:t>
      </w:r>
    </w:p>
    <w:p>
      <w:pPr>
        <w:pStyle w:val="Normal"/>
        <w:ind w:firstLine="708"/>
        <w:jc w:val="both"/>
        <w:rPr>
          <w:sz w:val="27"/>
          <w:szCs w:val="27"/>
        </w:rPr>
      </w:pPr>
      <w:r>
        <w:rPr>
          <w:sz w:val="27"/>
          <w:szCs w:val="27"/>
        </w:rPr>
        <w:t>В сельских поселениях Нижнекамского муниципального района проведена реконструкция и капитальный ремонт сетей водоснабжения в селах Большие Аты, Нижняя Уратьма, Большое Афанасово, Елантово, поселке Трудовой. Заменено 595 светильников, 15,7 км самонесущего изолированного провода в 35 населенных пунктах, отремонтирована котельная в селе Старошешминск. В рамках республиканских программ прошел капитальный ремонт сельского дома культуры в селе Большое Афанасово и здания сельского Совета в селе Сухарево.</w:t>
      </w:r>
    </w:p>
    <w:p>
      <w:pPr>
        <w:pStyle w:val="Normal"/>
        <w:ind w:firstLine="708"/>
        <w:jc w:val="both"/>
        <w:rPr>
          <w:sz w:val="27"/>
          <w:szCs w:val="27"/>
        </w:rPr>
      </w:pPr>
      <w:r>
        <w:rPr>
          <w:sz w:val="27"/>
          <w:szCs w:val="27"/>
        </w:rPr>
        <w:t xml:space="preserve">Среди знаковых событий и юбилейных мероприятий 2019 года особое место заняло празднование 90-летия со дня рождения основателя Нижнекамскнефтехима и города Нижнекамска - Николая Васильевича Лемаева. В торжественных мероприятиях, прошедших 13 и 14 ноября 2019 года, принял участие Президент Республики Татарстан  Минниханов Р.Н. </w:t>
      </w:r>
    </w:p>
    <w:p>
      <w:pPr>
        <w:pStyle w:val="Normal"/>
        <w:ind w:firstLine="708"/>
        <w:jc w:val="both"/>
        <w:rPr>
          <w:sz w:val="27"/>
          <w:szCs w:val="27"/>
        </w:rPr>
      </w:pPr>
      <w:r>
        <w:rPr>
          <w:sz w:val="27"/>
          <w:szCs w:val="27"/>
        </w:rPr>
        <w:t>Главные направления деятельности Совета Нижнекамского муниципального района в 2020 году: выполнение федерального и республиканского законодательства о местном самоуправлении, работа по дальнейшему выполнению федеральных и республиканских программ, национальных проектов, обеспечение дальнейшего социально-экономического развития города Нижнекамска, пгт Камские Поляны и сельских поселений, повышение качества жизни и социальной защищенности граждан. Депутаты Совета Нижнекамского муниципального района примут активное участие в организации и проведении мероприятий, посвященных 75-летию Победы в Великой Отечественной войне 1941-1945 годов и 100-летию ТАССР.</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8"/>
          <w:szCs w:val="28"/>
        </w:rPr>
      </w:pPr>
      <w:r>
        <w:rPr>
          <w:sz w:val="28"/>
          <w:szCs w:val="28"/>
        </w:rPr>
        <w:t>Заместитель Главы Нижнекамского</w:t>
      </w:r>
    </w:p>
    <w:p>
      <w:pPr>
        <w:pStyle w:val="Normal"/>
        <w:jc w:val="both"/>
        <w:rPr/>
      </w:pPr>
      <w:r>
        <w:rPr>
          <w:sz w:val="28"/>
          <w:szCs w:val="28"/>
        </w:rPr>
        <w:t xml:space="preserve">муниципального района                                                                           Э.Р.Долотказина </w:t>
      </w:r>
      <w:r>
        <w:rPr>
          <w:sz w:val="27"/>
          <w:szCs w:val="27"/>
        </w:rPr>
        <w:t xml:space="preserve">          </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3"/>
      <w:footerReference w:type="first" r:id="rId4"/>
      <w:type w:val="nextPage"/>
      <w:pgSz w:w="11906" w:h="16838"/>
      <w:pgMar w:left="1134" w:right="567" w:gutter="0" w:header="0" w:top="567" w:footer="37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4">
    <w:name w:val="Основной текст (4)"/>
    <w:qFormat/>
    <w:rPr>
      <w:rFonts w:cs="Times New Roman"/>
      <w:sz w:val="23"/>
      <w:szCs w:val="23"/>
      <w:u w:val="single"/>
    </w:rPr>
  </w:style>
  <w:style w:type="character" w:styleId="Style17">
    <w:name w:val="Абзац списка Знак"/>
    <w:qFormat/>
    <w:rPr>
      <w:rFonts w:ascii="Calibri" w:hAnsi="Calibri" w:eastAsia="Calibri" w:cs="Calibri"/>
      <w:sz w:val="22"/>
      <w:szCs w:val="22"/>
    </w:rPr>
  </w:style>
  <w:style w:type="character" w:styleId="Style18">
    <w:name w:val="Текст выноски Знак"/>
    <w:qFormat/>
    <w:rPr>
      <w:rFonts w:ascii="Calibri" w:hAnsi="Calibri" w:cs="Calibri"/>
      <w:sz w:val="16"/>
      <w:szCs w:val="16"/>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lang w:val="en-US"/>
    </w:rPr>
  </w:style>
  <w:style w:type="paragraph" w:styleId="TextBodyIndent">
    <w:name w:val="Body Text Indent"/>
    <w:basedOn w:val="Normal"/>
    <w:pPr>
      <w:spacing w:before="0" w:after="120"/>
      <w:ind w:left="283" w:hanging="0"/>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kam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03:00Z</dcterms:created>
  <dc:creator>Отдел организациооной деятельности совета</dc:creator>
  <dc:description/>
  <cp:keywords/>
  <dc:language>en-US</dc:language>
  <cp:lastModifiedBy>204-Галиева</cp:lastModifiedBy>
  <cp:lastPrinted>2020-02-12T08:40:00Z</cp:lastPrinted>
  <dcterms:modified xsi:type="dcterms:W3CDTF">2020-02-26T10:49:00Z</dcterms:modified>
  <cp:revision>93</cp:revision>
  <dc:subject/>
  <dc:title/>
</cp:coreProperties>
</file>